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Moduł wybieralny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Zapobieganie patologiom i przestępczości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42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ABP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/V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Krzysztof  Starańczak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 Starańczak; dr Ewa Pachur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studentom zasad budowy i realizacji strategii zapobiegania patologiom i przestępczości  w celu nabycia umiejętności analizy zagrożeń dotyczących bezpieczeństwa osobistego  i przygotowania działań prewencyjnych ograniczających zidentyfikowane zagrożenia 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podstaw prawa karnego i prawa wykroczeń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8221"/>
        <w:gridCol w:w="1276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Ma wiedzę w zakresie stanowienia, obowiązywania i stosowania  prawa obowiązującego w obszarze przestępczo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w zakresie roli instytucji publicznych w zakresie zapobiegania i zwalczania patologii i przestępczo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 wiedzę w zakresie procedur funkcjonowania administracji publicznej w zakresie zapobiegania i zwalczania patologii i przestępczo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charakteryzować działania organów administracji publicznej w zakresie zwalczania patologii i przestępczo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bierać przepisy prawne regulujące przeciwdziałania patologii i przestępczo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jmuje inicjatywy społeczne uwzględniając aspekty prawne i społeczne dotyczące patologii społecznych i przestępczo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stępczość w rozumieniu prawnym i kryminologicznym; Instrumenty przeciwdziałania przestępczości. Sankcje karne, prewencja, resocjalizacja; Narkomania jako problem społeczny współczesnego świata; Modele przeciwdziałania narkomanii. Prawne aspekty zapobiegania narkomanii; Przemoc domowa przemoc w rodzinie; uwarunkowania i rodzaje przemocy, sprawcy i ofiary; Instrumenty prawne  przeciwdziałania przemocy w rodzinie. Procedura „Niebieskiej karty”; Alkohol, alkoholizm i problemy alkoholowe.  Bariery i szanse w ograniczeniu uzależnienia alkoholowego. Alkohol, a przestępczość. Prawne aspekty zapobiegania alkoholizmowi; Przestępczość i demoralizacja nieletnich. Akty prawne regulujące postępowanie wobec nieletnich; Korupcja jako przejaw patologii instytucji; uwarunkowania kulturowe i systemowe; Przestępstwo korupcji w świetle prawa. Prawne aspekty zwalczania korupcji; System przeciwdziałania patologiom i przestępczości; Pojęcie strategii w zakresie zwalczania zapobiegania przestępczości i patologiom; Pojęcie profilaktyki i podstawy prawne działań profilaktycznych; Lokalne programy prewencyjne i zasady ich budowy; Rozpoznanie zagrożeń, a wybór tematyki programu prewencyjnego; Etapy formułowania programów prewencyjnych. Zasady realizacji działań profilaktycznych w ramach programów prewencyjnych; Ewaluacja skuteczności realizacji programów prewencyjnych; Rządowy program zapobiegania patologiom i przestępczości „Razem bezpieczniej”; Rola i zadania powiatowej komisji bezpieczeństwa i porządku publicznego w zapobieganiu patologiom i przeciwdziałaniu przestępczości.  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ojekt  samorządowego programu prewencyjnego dostosowany do lokalnych zagrożeń bezpieczeństw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454" w:hanging="360"/>
              <w:jc w:val="both"/>
              <w:rPr>
                <w:rFonts w:ascii="Times New Roman" w:hAnsi="Times New Roman" w:eastAsia="DejaVuSans;MS Mincho" w:cs="Times New Roman"/>
                <w:lang w:val="pl-PL"/>
              </w:rPr>
            </w:pPr>
            <w:r>
              <w:rPr>
                <w:rFonts w:eastAsia="DejaVuSans;MS Mincho" w:cs="Times New Roman" w:ascii="Times New Roman" w:hAnsi="Times New Roman"/>
                <w:lang w:val="pl-PL"/>
              </w:rPr>
              <w:t>Gaberle A., Patologia społeczna, Warszawa 1993.</w:t>
            </w:r>
          </w:p>
          <w:p>
            <w:pPr>
              <w:pStyle w:val="Akapitzlist"/>
              <w:numPr>
                <w:ilvl w:val="0"/>
                <w:numId w:val="4"/>
              </w:numPr>
              <w:ind w:left="454" w:hanging="360"/>
              <w:jc w:val="both"/>
              <w:rPr>
                <w:rFonts w:ascii="Times New Roman" w:hAnsi="Times New Roman" w:eastAsia="DejaVuSans;MS Mincho" w:cs="Times New Roman"/>
                <w:lang w:val="pl-PL"/>
              </w:rPr>
            </w:pPr>
            <w:r>
              <w:rPr>
                <w:rFonts w:eastAsia="DejaVuSans;MS Mincho" w:cs="Times New Roman" w:ascii="Times New Roman" w:hAnsi="Times New Roman"/>
                <w:lang w:val="pl-PL"/>
              </w:rPr>
              <w:t>Szymanowski T. (red.), Patologia społeczna, wybrane zagadnienia, Warszawa 1991.</w:t>
            </w:r>
          </w:p>
          <w:p>
            <w:pPr>
              <w:pStyle w:val="Akapitzlist"/>
              <w:numPr>
                <w:ilvl w:val="0"/>
                <w:numId w:val="4"/>
              </w:numPr>
              <w:ind w:left="454" w:hanging="36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Cielecki T., Prewencja kryminalna, Uniwersytet Opolski, Studia  i Monografie nr 335, Opole 2004 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Bratton W., Knobler P., Przełom, Media Rodzina, Poznań 2000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ządowy „Program ograniczania przestępczości i aspołecznych zachowań”-  MSWiA, Warszawa 2010 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raktyczne (studium przypadków z zakresu poruszanej tematyki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odające (dyskusje, objaśnienia) 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248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kwium z treści zajęć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,02,03,04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programu prewencyjneg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,04,05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 z treści zajęć- 50% oce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programu prewencyjnego 50 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559"/>
        <w:gridCol w:w="2410"/>
      </w:tblGrid>
      <w:tr>
        <w:trPr/>
        <w:tc>
          <w:tcPr>
            <w:tcW w:w="104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(nauki prawn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(nauki o polityce i administracj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(nauki o bezpieczeństwie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Liczba punktów ECTS związana z kształceniem</w:t>
            </w:r>
            <w:r>
              <w:rPr/>
              <w:br/>
            </w:r>
            <w:r>
              <w:rPr>
                <w:sz w:val="23"/>
                <w:szCs w:val="23"/>
              </w:rPr>
              <w:t>na odległość (kształcenie z wykorzystaniem</w:t>
            </w:r>
            <w:r>
              <w:rPr/>
              <w:br/>
            </w:r>
            <w:r>
              <w:rPr>
                <w:sz w:val="23"/>
                <w:szCs w:val="23"/>
              </w:rPr>
              <w:t>metod i technik kształcenia na odległość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3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59:00Z</dcterms:created>
  <dc:creator>Użytkownik systemu Windows</dc:creator>
  <dc:description/>
  <cp:keywords/>
  <dc:language>en-US</dc:language>
  <cp:lastModifiedBy>Użytkownik systemu Windows</cp:lastModifiedBy>
  <dcterms:modified xsi:type="dcterms:W3CDTF">2022-07-11T18:34:00Z</dcterms:modified>
  <cp:revision>16</cp:revision>
  <dc:subject/>
  <dc:title/>
</cp:coreProperties>
</file>